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Corpodeltest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l problema – riferimento a studi e ricerche – riferimenti teorici, modelli interpretativi utilizzati</w:t>
            </w:r>
          </w:p>
          <w:p>
            <w:pPr>
              <w:pStyle w:val="Corpodeltest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ltesto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l territorio cittadino, delle sue caratteristiche e delle sue risor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chiari concreti e osservabili – distinti dalla descrizione del problema e dalle attività proposte – articolati in base ai tempi di sviluppo del progetto o in livelli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riferimento a: problema/territorio di riferimento – priorità della programmazione sociale cittadina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 xml:space="preserve">C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todologia e  fa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  <w:t>C. Attività da realizz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gli strumenti di lavoro e delle modalità di organizzazione delle risorse uma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  <w:t>C. Attività da realizz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ologia e caratteristiche dei servizi e delle opportunità che s’intendono garantire alle persone senza fissa dimor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6344" w:hRule="atLeast"/>
        </w:trPr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  <w:t>C. Attività da realizz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icacia delle modalità di erogazione dei servizi offerti e loro adattabilità e flessibilità nel rispondere alla richiesta degli utent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. Ulteriori proposte</w:t>
            </w:r>
          </w:p>
          <w:p>
            <w:pPr>
              <w:pStyle w:val="Corpodeltesto2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roposte migliorative del servizio di Unità Mobile di Pronto Intervento Sociale e prestazioni e/o servizi aggiuntivi offerti dai concorrenti (descrizione delle attività aggiuntive e/o migliorative che s’intende realizzare che non comportino costi ulteriori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>
          <w:trHeight w:val="1126" w:hRule="atLeast"/>
        </w:trPr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iCs/>
                <w:smallCaps/>
                <w:sz w:val="24"/>
                <w:szCs w:val="24"/>
              </w:rPr>
            </w:pPr>
            <w:r>
              <w:rPr>
                <w:rStyle w:val="Corpodeltesto2Carattere"/>
                <w:sz w:val="24"/>
                <w:szCs w:val="24"/>
              </w:rPr>
              <w:t>Modalità di formazione in itinere</w:t>
            </w:r>
            <w:r>
              <w:rPr>
                <w:iCs/>
                <w:smallCaps/>
                <w:sz w:val="24"/>
                <w:szCs w:val="24"/>
              </w:rPr>
              <w:t xml:space="preserve"> </w:t>
            </w:r>
            <w:r>
              <w:rPr>
                <w:rStyle w:val="Corpodeltesto2Carattere"/>
                <w:sz w:val="24"/>
                <w:szCs w:val="24"/>
              </w:rPr>
              <w:t>e di aggiornamento degli operatori</w:t>
            </w:r>
          </w:p>
          <w:p>
            <w:pPr>
              <w:pStyle w:val="Normal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Attività di ret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Capacità di attivare e collaborare con le reti dei servizi territorial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Attività di ret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ocolli di intesa e/o coordinamenti operativi per promuovere attività a sostegno delle persone senza fissa dimora, con altri soggetti del territorio in cui si intende operare (pubblici e privati) per la realizzazione della progettualità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1 per attestazi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B. Si richiedono protocolli ed atti di intesa già operativi e non “promesse”di collaborazione per attività da porre in esse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5"/>
      </w:tblGrid>
      <w:tr>
        <w:trPr>
          <w:trHeight w:val="892" w:hRule="atLeast"/>
        </w:trPr>
        <w:tc>
          <w:tcPr>
            <w:tcW w:w="1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990" w:hRule="atLeast"/>
        </w:trPr>
        <w:tc>
          <w:tcPr>
            <w:tcW w:w="1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>. Attrezzatura, risorse e strumenti documental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Descrizione dell’attrezzatura tecnica impiegata relativamente al servizio e/o degli strumenti di studio e ricerca adottati dall’impresa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specificare in maniera circostanziata e documentare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Schede  Progetto tecnic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i/>
                <w:sz w:val="24"/>
                <w:szCs w:val="24"/>
              </w:rPr>
              <w:t>Servizio di Unità Mobile di Pronto Intervento Sociale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15                                                             </w:t>
            </w:r>
          </w:p>
        </w:tc>
      </w:tr>
      <w:tr>
        <w:trPr>
          <w:trHeight w:val="879" w:hRule="atLeast"/>
        </w:trPr>
        <w:tc>
          <w:tcPr>
            <w:tcW w:w="1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G. Attrezzatura, risorse e strumenti documental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rse disponibili aggiuntive strettamente collegate al servizio UMPIS (mezzi di locomozione in alternativa al Camper dato in dotazione dall’amministrazione comunale,ecc.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26" w:hRule="atLeast"/>
        </w:trPr>
        <w:tc>
          <w:tcPr>
            <w:tcW w:w="1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rvizio di Unità Mobile di Pronto Interv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3964" w:hRule="atLeast"/>
        </w:trPr>
        <w:tc>
          <w:tcPr>
            <w:tcW w:w="1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.</w:t>
            </w:r>
            <w:r>
              <w:rPr>
                <w:b/>
                <w:iCs/>
                <w:sz w:val="24"/>
                <w:szCs w:val="24"/>
              </w:rPr>
              <w:t xml:space="preserve"> Attrezzatura, risorse e strumenti documental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Descrizione di strumenti documentali adeguati per garantire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la comunicazione fra gli operatori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 passaggi di consegne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la conservazione della memoria degli avvenimen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la documentazione delle riunioni di èquipe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Napoli lì</w:t>
        <w:tab/>
        <w:tab/>
        <w:tab/>
        <w:tab/>
        <w:tab/>
        <w:tab/>
        <w:t xml:space="preserve">                                                                              </w:t>
        <w:tab/>
        <w:t>Firma del Legale Rappresentante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eastAsia="Verdana" w:cs="Verdana" w:ascii="Verdana" w:hAnsi="Verdana"/>
          <w:b w:val="false"/>
          <w:i/>
          <w:caps w:val="false"/>
          <w:smallCaps w:val="false"/>
          <w:sz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Timbro dell’Ent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</w:rPr>
      </w:pPr>
      <w:r>
        <w:rPr>
          <w:rFonts w:cs="Verdana" w:ascii="Verdana" w:hAnsi="Verdana"/>
          <w:b/>
          <w:i/>
          <w:smallCaps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caso di partecipazione in Raggruppamento Temporaneo il Progetto Tecnico deve specificare le parti del servizio che saranno eseguite dalle singole organizzazioni e,  se non già formalmente costituito, deve essere sottoscritto </w:t>
      </w:r>
      <w:r>
        <w:rPr>
          <w:rFonts w:cs="Verdana" w:ascii="Verdana" w:hAnsi="Verdana"/>
          <w:bCs/>
          <w:sz w:val="16"/>
          <w:szCs w:val="16"/>
        </w:rPr>
        <w:t>dal titolare o dal legale rappresentante di tutti gli enti facenti parti del raggruppamento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42:00Z</dcterms:created>
  <dc:creator>***</dc:creator>
  <dc:description/>
  <cp:keywords/>
  <dc:language>en-US</dc:language>
  <cp:lastModifiedBy> </cp:lastModifiedBy>
  <cp:lastPrinted>2000-06-28T17:52:00Z</cp:lastPrinted>
  <dcterms:modified xsi:type="dcterms:W3CDTF">2009-01-13T11:48:00Z</dcterms:modified>
  <cp:revision>17</cp:revision>
  <dc:subject/>
  <dc:title>SCHEDE TECNICHE</dc:title>
</cp:coreProperties>
</file>